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9/74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Пономарева Игоря Николае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3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Пономарева Игоря Николае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Пономарева Игоря Николаевича, 1982 г.р., место работы, должность –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>индивидуальный предприниматель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Кривошеева Лариса Геннадьевна, коммерческий директор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rFonts w:eastAsia="Calibri"/>
          <w:szCs w:val="28"/>
        </w:rPr>
        <w:t>Краснодарским региональным отделением Политической партии ЛДПР - Либерально-демократи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 1 августа 2024 года в 16 часов 02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Пономареву Игорю Никола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31T16:30:00Z</dcterms:modified>
  <cp:revision>72</cp:revision>
  <dc:subject/>
  <dc:title/>
</cp:coreProperties>
</file>